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 xml:space="preserve">на приобретение аппарата  АИД-70М 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>для ООО «ЯНОС-Энерго»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значение</w:t>
      </w:r>
    </w:p>
    <w:p>
      <w:pPr>
        <w:pStyle w:val="Normal"/>
        <w:ind w:firstLine="426"/>
        <w:rPr/>
      </w:pPr>
      <w:r>
        <w:rPr/>
        <w:t>Аппарат</w:t>
      </w:r>
      <w:r>
        <w:rPr>
          <w:b/>
          <w:bCs/>
        </w:rPr>
        <w:t xml:space="preserve"> </w:t>
      </w:r>
      <w:r>
        <w:rPr>
          <w:rStyle w:val="StrongEmphasis"/>
        </w:rPr>
        <w:t>АИД-70М</w:t>
      </w:r>
      <w:r>
        <w:rPr/>
        <w:t xml:space="preserve"> предназначен для измерения электрической прочности изоляции силовых высоковольтных кабелей, различных электроизоляционных материалов, а также устройств, работающих в составе электрических установок высокого напряжения. </w:t>
      </w:r>
      <w:r>
        <w:rPr>
          <w:rStyle w:val="StrongEmphasis"/>
          <w:b w:val="false"/>
        </w:rPr>
        <w:t>АИД-70М</w:t>
      </w:r>
      <w:r>
        <w:rPr/>
        <w:t xml:space="preserve"> может использоваться в качестве источника высокого постоянного и переменного напряжения с максимальным выходным переменным током до 50 мА и постоянным током до 10 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425" w:hanging="425"/>
        <w:rPr/>
      </w:pPr>
      <w:r>
        <w:rPr>
          <w:b/>
          <w:color w:val="000000"/>
          <w:szCs w:val="24"/>
        </w:rPr>
        <w:t>Требования к комплекту поставки аппарата АИД-70М</w:t>
      </w:r>
      <w:r>
        <w:rPr/>
        <w:t>.</w:t>
      </w:r>
    </w:p>
    <w:tbl>
      <w:tblPr>
        <w:tblW w:w="9753" w:type="dxa"/>
        <w:jc w:val="left"/>
        <w:tblInd w:w="-11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"/>
        <w:gridCol w:w="7602"/>
        <w:gridCol w:w="170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льт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тор высоковоль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сетев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зазе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т эксплуатацио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детельство о пове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992" w:hanging="99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техническим характеристикам аппарата АИД-70М.</w:t>
      </w:r>
    </w:p>
    <w:tbl>
      <w:tblPr>
        <w:tblW w:w="9753" w:type="dxa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902"/>
        <w:gridCol w:w="3851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Диапазон регулирования напряжения (постоянного/переменного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2-70 / 2-50 кВ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Ток нагрузки при постоянном/переменном напряжен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10 мА / 50 м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Непосредственное измерение напряжения на нагрузке с относительной (абсолютной) погрешностью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не более 3%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Защита от превышения максимального напряжения и тока нагрузк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4140" cy="76200"/>
                  <wp:effectExtent l="0" t="0" r="0" b="0"/>
                  <wp:docPr id="1" name="che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Пределы измерения тока на дополнительном диапазоне для переменного/постоянного то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0-2000 мкА / 0-1000 мк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Напряжение питан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(220±22) В, 50 Гц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Масса установки пульта управления/блока высоковольтного, кг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14/3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Габариты упаковки (ДхШхВ), мм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790х300х66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>Вес БРУТТО, кг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Style13"/>
        <w:tabs>
          <w:tab w:val="clear" w:pos="708"/>
          <w:tab w:val="left" w:pos="426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119"/>
      </w:tblGrid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 xml:space="preserve">  </w:t>
            </w:r>
            <w:r>
              <w:rPr/>
              <w:t>Заместитель директора по автоматизации</w:t>
              <w:tab/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Л.Ш. Малиновский</w:t>
            </w:r>
          </w:p>
        </w:tc>
      </w:tr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</w:t>
            </w:r>
            <w:r>
              <w:rPr/>
              <w:t>Начальник ЭТ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А.М. Мазаев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4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i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00" w:before="60" w:after="0"/>
      <w:ind w:firstLine="709"/>
      <w:jc w:val="right"/>
      <w:textAlignment w:val="baseline"/>
    </w:pPr>
    <w:rPr>
      <w:rFonts w:ascii="Arial Narrow" w:hAnsi="Arial Narrow" w:cs="Arial Narrow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2:00Z</dcterms:created>
  <dc:creator>Мазаев Андрей Михайлович</dc:creator>
  <dc:description/>
  <cp:keywords/>
  <dc:language>en-US</dc:language>
  <cp:lastModifiedBy>ZaprudnovIS</cp:lastModifiedBy>
  <cp:lastPrinted>2016-08-18T13:02:00Z</cp:lastPrinted>
  <dcterms:modified xsi:type="dcterms:W3CDTF">2018-02-07T14:53:00Z</dcterms:modified>
  <cp:revision>8</cp:revision>
  <dc:subject/>
  <dc:title/>
</cp:coreProperties>
</file>